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8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4"/>
        </w:numPr>
        <w:autoSpaceDE w:val="true"/>
        <w:spacing w:before="0" w:after="0"/>
        <w:contextualSpacing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Hévíz Város Önkormányzat Képviselő-testülete Hévíz Város Önkormányzat 2021. évi költségvetéséről szóló 8/2021. (II.26.) önkormányzati rendelet 16. § (6) bekezdése alapján engedélyezi a Teréz Anya Szociális Integrált Intézménynél</w:t>
      </w:r>
    </w:p>
    <w:p>
      <w:pPr>
        <w:pStyle w:val="Listaszerbekezds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aszerbekezds"/>
        <w:widowControl/>
        <w:numPr>
          <w:ilvl w:val="0"/>
          <w:numId w:val="5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bookmarkStart w:id="0" w:name="_Hlk78363847"/>
      <w:bookmarkEnd w:id="0"/>
      <w:r>
        <w:rPr>
          <w:sz w:val="22"/>
          <w:szCs w:val="22"/>
        </w:rPr>
        <w:t>egy fő kisgyermeknevelő közalkalmazotti álláshely határozott időre, legfeljebb 2024. január 31-ig történő betöltését bölcsőde feladaton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bookmarkStart w:id="1" w:name="_Hlk78363847"/>
      <w:bookmarkEnd w:id="1"/>
      <w:r>
        <w:rPr>
          <w:sz w:val="22"/>
          <w:szCs w:val="22"/>
        </w:rPr>
        <w:t>egy fő védőnő közalkalmazotti álláshely határozatlan időre történő betöltését védőnői szolgálat feladaton,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egy fő gyógypedagógiai asszisztens részmunkaidős (4 óra) közalkalmazotti álláshely határozott időre, 2021. szeptember 1-től 2022. augusztus 31-ig történő betöltését bölcsőde feladaton.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z intézményvezetőjé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40:00Z</dcterms:modified>
  <cp:revision>2</cp:revision>
  <dc:subject/>
  <dc:title/>
</cp:coreProperties>
</file>